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58  22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855" simplePos="0" locked="0" layoutInCell="1" allowOverlap="1" relativeHeight="9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2400</wp:posOffset>
                      </wp:positionV>
                      <wp:extent cx="2634615" cy="2061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4480" cy="20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9" h="3247">
                                    <a:moveTo>
                                      <a:pt x="3449" y="1839"/>
                                    </a:moveTo>
                                    <a:cubicBezTo>
                                      <a:pt x="3616" y="1981"/>
                                      <a:pt x="3791" y="2123"/>
                                      <a:pt x="3891" y="2229"/>
                                    </a:cubicBezTo>
                                    <a:cubicBezTo>
                                      <a:pt x="3991" y="2335"/>
                                      <a:pt x="4012" y="2395"/>
                                      <a:pt x="4049" y="2476"/>
                                    </a:cubicBezTo>
                                    <a:cubicBezTo>
                                      <a:pt x="4086" y="2557"/>
                                      <a:pt x="4101" y="2642"/>
                                      <a:pt x="4116" y="2716"/>
                                    </a:cubicBezTo>
                                    <a:cubicBezTo>
                                      <a:pt x="4131" y="2790"/>
                                      <a:pt x="4149" y="2858"/>
                                      <a:pt x="4139" y="2919"/>
                                    </a:cubicBezTo>
                                    <a:cubicBezTo>
                                      <a:pt x="4129" y="2980"/>
                                      <a:pt x="4081" y="3058"/>
                                      <a:pt x="4056" y="3084"/>
                                    </a:cubicBezTo>
                                    <a:cubicBezTo>
                                      <a:pt x="4031" y="3110"/>
                                      <a:pt x="4011" y="3092"/>
                                      <a:pt x="3989" y="3076"/>
                                    </a:cubicBezTo>
                                    <a:cubicBezTo>
                                      <a:pt x="3967" y="3060"/>
                                      <a:pt x="3946" y="3000"/>
                                      <a:pt x="3921" y="2986"/>
                                    </a:cubicBezTo>
                                    <a:cubicBezTo>
                                      <a:pt x="3896" y="2972"/>
                                      <a:pt x="3873" y="2983"/>
                                      <a:pt x="3839" y="2994"/>
                                    </a:cubicBezTo>
                                    <a:cubicBezTo>
                                      <a:pt x="3805" y="3005"/>
                                      <a:pt x="3760" y="3049"/>
                                      <a:pt x="3719" y="3054"/>
                                    </a:cubicBezTo>
                                    <a:cubicBezTo>
                                      <a:pt x="3678" y="3059"/>
                                      <a:pt x="3623" y="3026"/>
                                      <a:pt x="3591" y="3024"/>
                                    </a:cubicBezTo>
                                    <a:cubicBezTo>
                                      <a:pt x="3559" y="3022"/>
                                      <a:pt x="3563" y="3007"/>
                                      <a:pt x="3524" y="3039"/>
                                    </a:cubicBezTo>
                                    <a:cubicBezTo>
                                      <a:pt x="3485" y="3071"/>
                                      <a:pt x="3397" y="3191"/>
                                      <a:pt x="3359" y="3219"/>
                                    </a:cubicBezTo>
                                    <a:cubicBezTo>
                                      <a:pt x="3321" y="3247"/>
                                      <a:pt x="3305" y="3220"/>
                                      <a:pt x="3299" y="3204"/>
                                    </a:cubicBezTo>
                                    <a:cubicBezTo>
                                      <a:pt x="3293" y="3188"/>
                                      <a:pt x="3321" y="3163"/>
                                      <a:pt x="3321" y="3121"/>
                                    </a:cubicBezTo>
                                    <a:cubicBezTo>
                                      <a:pt x="3321" y="3079"/>
                                      <a:pt x="3284" y="3038"/>
                                      <a:pt x="3299" y="2949"/>
                                    </a:cubicBezTo>
                                    <a:cubicBezTo>
                                      <a:pt x="3314" y="2860"/>
                                      <a:pt x="3399" y="2660"/>
                                      <a:pt x="3411" y="2589"/>
                                    </a:cubicBezTo>
                                    <a:cubicBezTo>
                                      <a:pt x="3423" y="2518"/>
                                      <a:pt x="3390" y="2528"/>
                                      <a:pt x="3374" y="2521"/>
                                    </a:cubicBezTo>
                                    <a:cubicBezTo>
                                      <a:pt x="3358" y="2514"/>
                                      <a:pt x="3341" y="2529"/>
                                      <a:pt x="3314" y="2544"/>
                                    </a:cubicBezTo>
                                    <a:cubicBezTo>
                                      <a:pt x="3287" y="2559"/>
                                      <a:pt x="3239" y="2600"/>
                                      <a:pt x="3209" y="2611"/>
                                    </a:cubicBezTo>
                                    <a:cubicBezTo>
                                      <a:pt x="3179" y="2622"/>
                                      <a:pt x="3154" y="2630"/>
                                      <a:pt x="3134" y="2611"/>
                                    </a:cubicBezTo>
                                    <a:cubicBezTo>
                                      <a:pt x="3114" y="2592"/>
                                      <a:pt x="3110" y="2516"/>
                                      <a:pt x="3089" y="2499"/>
                                    </a:cubicBezTo>
                                    <a:cubicBezTo>
                                      <a:pt x="3068" y="2482"/>
                                      <a:pt x="3047" y="2492"/>
                                      <a:pt x="3006" y="2506"/>
                                    </a:cubicBezTo>
                                    <a:cubicBezTo>
                                      <a:pt x="2965" y="2520"/>
                                      <a:pt x="2883" y="2577"/>
                                      <a:pt x="2841" y="2581"/>
                                    </a:cubicBezTo>
                                    <a:cubicBezTo>
                                      <a:pt x="2799" y="2585"/>
                                      <a:pt x="2781" y="2520"/>
                                      <a:pt x="2751" y="2529"/>
                                    </a:cubicBezTo>
                                    <a:cubicBezTo>
                                      <a:pt x="2721" y="2538"/>
                                      <a:pt x="2692" y="2619"/>
                                      <a:pt x="2661" y="2634"/>
                                    </a:cubicBezTo>
                                    <a:cubicBezTo>
                                      <a:pt x="2630" y="2649"/>
                                      <a:pt x="2600" y="2625"/>
                                      <a:pt x="2564" y="2619"/>
                                    </a:cubicBezTo>
                                    <a:cubicBezTo>
                                      <a:pt x="2528" y="2613"/>
                                      <a:pt x="2470" y="2613"/>
                                      <a:pt x="2444" y="2596"/>
                                    </a:cubicBezTo>
                                    <a:cubicBezTo>
                                      <a:pt x="2418" y="2579"/>
                                      <a:pt x="2447" y="2528"/>
                                      <a:pt x="2406" y="2514"/>
                                    </a:cubicBezTo>
                                    <a:cubicBezTo>
                                      <a:pt x="2365" y="2500"/>
                                      <a:pt x="2242" y="2493"/>
                                      <a:pt x="2196" y="2514"/>
                                    </a:cubicBezTo>
                                    <a:cubicBezTo>
                                      <a:pt x="2150" y="2535"/>
                                      <a:pt x="2151" y="2622"/>
                                      <a:pt x="2129" y="2641"/>
                                    </a:cubicBezTo>
                                    <a:cubicBezTo>
                                      <a:pt x="2107" y="2660"/>
                                      <a:pt x="2096" y="2648"/>
                                      <a:pt x="2061" y="2626"/>
                                    </a:cubicBezTo>
                                    <a:cubicBezTo>
                                      <a:pt x="2026" y="2604"/>
                                      <a:pt x="1952" y="2529"/>
                                      <a:pt x="1919" y="2506"/>
                                    </a:cubicBezTo>
                                    <a:cubicBezTo>
                                      <a:pt x="1886" y="2483"/>
                                      <a:pt x="1882" y="2489"/>
                                      <a:pt x="1866" y="2491"/>
                                    </a:cubicBezTo>
                                    <a:cubicBezTo>
                                      <a:pt x="1850" y="2493"/>
                                      <a:pt x="1850" y="2502"/>
                                      <a:pt x="1821" y="2521"/>
                                    </a:cubicBezTo>
                                    <a:cubicBezTo>
                                      <a:pt x="1792" y="2540"/>
                                      <a:pt x="1745" y="2602"/>
                                      <a:pt x="1694" y="2604"/>
                                    </a:cubicBezTo>
                                    <a:cubicBezTo>
                                      <a:pt x="1643" y="2606"/>
                                      <a:pt x="1564" y="2535"/>
                                      <a:pt x="1514" y="2536"/>
                                    </a:cubicBezTo>
                                    <a:cubicBezTo>
                                      <a:pt x="1464" y="2537"/>
                                      <a:pt x="1419" y="2612"/>
                                      <a:pt x="1394" y="2611"/>
                                    </a:cubicBezTo>
                                    <a:cubicBezTo>
                                      <a:pt x="1369" y="2610"/>
                                      <a:pt x="1384" y="2563"/>
                                      <a:pt x="1364" y="2529"/>
                                    </a:cubicBezTo>
                                    <a:cubicBezTo>
                                      <a:pt x="1344" y="2495"/>
                                      <a:pt x="1310" y="2449"/>
                                      <a:pt x="1274" y="2409"/>
                                    </a:cubicBezTo>
                                    <a:cubicBezTo>
                                      <a:pt x="1238" y="2369"/>
                                      <a:pt x="1178" y="2318"/>
                                      <a:pt x="1146" y="2289"/>
                                    </a:cubicBezTo>
                                    <a:cubicBezTo>
                                      <a:pt x="1114" y="2260"/>
                                      <a:pt x="1117" y="2255"/>
                                      <a:pt x="1079" y="2236"/>
                                    </a:cubicBezTo>
                                    <a:cubicBezTo>
                                      <a:pt x="1041" y="2217"/>
                                      <a:pt x="962" y="2215"/>
                                      <a:pt x="921" y="2176"/>
                                    </a:cubicBezTo>
                                    <a:cubicBezTo>
                                      <a:pt x="880" y="2137"/>
                                      <a:pt x="870" y="2066"/>
                                      <a:pt x="831" y="2004"/>
                                    </a:cubicBezTo>
                                    <a:cubicBezTo>
                                      <a:pt x="792" y="1942"/>
                                      <a:pt x="734" y="1861"/>
                                      <a:pt x="689" y="1801"/>
                                    </a:cubicBezTo>
                                    <a:cubicBezTo>
                                      <a:pt x="644" y="1741"/>
                                      <a:pt x="612" y="1693"/>
                                      <a:pt x="561" y="1644"/>
                                    </a:cubicBezTo>
                                    <a:cubicBezTo>
                                      <a:pt x="510" y="1595"/>
                                      <a:pt x="413" y="1541"/>
                                      <a:pt x="381" y="1509"/>
                                    </a:cubicBezTo>
                                    <a:cubicBezTo>
                                      <a:pt x="349" y="1477"/>
                                      <a:pt x="376" y="1465"/>
                                      <a:pt x="366" y="1449"/>
                                    </a:cubicBezTo>
                                    <a:cubicBezTo>
                                      <a:pt x="356" y="1433"/>
                                      <a:pt x="355" y="1415"/>
                                      <a:pt x="321" y="1411"/>
                                    </a:cubicBezTo>
                                    <a:cubicBezTo>
                                      <a:pt x="287" y="1407"/>
                                      <a:pt x="215" y="1432"/>
                                      <a:pt x="164" y="1426"/>
                                    </a:cubicBezTo>
                                    <a:cubicBezTo>
                                      <a:pt x="113" y="1420"/>
                                      <a:pt x="28" y="1399"/>
                                      <a:pt x="14" y="1374"/>
                                    </a:cubicBezTo>
                                    <a:cubicBezTo>
                                      <a:pt x="0" y="1349"/>
                                      <a:pt x="71" y="1308"/>
                                      <a:pt x="81" y="1276"/>
                                    </a:cubicBezTo>
                                    <a:cubicBezTo>
                                      <a:pt x="91" y="1244"/>
                                      <a:pt x="75" y="1213"/>
                                      <a:pt x="74" y="1179"/>
                                    </a:cubicBezTo>
                                    <a:cubicBezTo>
                                      <a:pt x="73" y="1145"/>
                                      <a:pt x="58" y="1097"/>
                                      <a:pt x="74" y="1074"/>
                                    </a:cubicBezTo>
                                    <a:cubicBezTo>
                                      <a:pt x="90" y="1051"/>
                                      <a:pt x="152" y="1061"/>
                                      <a:pt x="171" y="1044"/>
                                    </a:cubicBezTo>
                                    <a:cubicBezTo>
                                      <a:pt x="190" y="1027"/>
                                      <a:pt x="185" y="1006"/>
                                      <a:pt x="186" y="969"/>
                                    </a:cubicBezTo>
                                    <a:cubicBezTo>
                                      <a:pt x="187" y="932"/>
                                      <a:pt x="157" y="849"/>
                                      <a:pt x="179" y="819"/>
                                    </a:cubicBezTo>
                                    <a:cubicBezTo>
                                      <a:pt x="201" y="789"/>
                                      <a:pt x="280" y="803"/>
                                      <a:pt x="321" y="789"/>
                                    </a:cubicBezTo>
                                    <a:cubicBezTo>
                                      <a:pt x="362" y="775"/>
                                      <a:pt x="394" y="768"/>
                                      <a:pt x="426" y="736"/>
                                    </a:cubicBezTo>
                                    <a:cubicBezTo>
                                      <a:pt x="458" y="704"/>
                                      <a:pt x="483" y="623"/>
                                      <a:pt x="516" y="594"/>
                                    </a:cubicBezTo>
                                    <a:cubicBezTo>
                                      <a:pt x="549" y="565"/>
                                      <a:pt x="589" y="570"/>
                                      <a:pt x="621" y="564"/>
                                    </a:cubicBezTo>
                                    <a:cubicBezTo>
                                      <a:pt x="653" y="558"/>
                                      <a:pt x="671" y="545"/>
                                      <a:pt x="711" y="556"/>
                                    </a:cubicBezTo>
                                    <a:cubicBezTo>
                                      <a:pt x="751" y="567"/>
                                      <a:pt x="820" y="620"/>
                                      <a:pt x="861" y="631"/>
                                    </a:cubicBezTo>
                                    <a:cubicBezTo>
                                      <a:pt x="902" y="642"/>
                                      <a:pt x="928" y="622"/>
                                      <a:pt x="959" y="624"/>
                                    </a:cubicBezTo>
                                    <a:cubicBezTo>
                                      <a:pt x="990" y="626"/>
                                      <a:pt x="1023" y="640"/>
                                      <a:pt x="1049" y="646"/>
                                    </a:cubicBezTo>
                                    <a:cubicBezTo>
                                      <a:pt x="1075" y="652"/>
                                      <a:pt x="1086" y="665"/>
                                      <a:pt x="1116" y="661"/>
                                    </a:cubicBezTo>
                                    <a:cubicBezTo>
                                      <a:pt x="1146" y="657"/>
                                      <a:pt x="1209" y="660"/>
                                      <a:pt x="1229" y="624"/>
                                    </a:cubicBezTo>
                                    <a:cubicBezTo>
                                      <a:pt x="1249" y="588"/>
                                      <a:pt x="1202" y="506"/>
                                      <a:pt x="1236" y="444"/>
                                    </a:cubicBezTo>
                                    <a:cubicBezTo>
                                      <a:pt x="1270" y="382"/>
                                      <a:pt x="1381" y="304"/>
                                      <a:pt x="1431" y="249"/>
                                    </a:cubicBezTo>
                                    <a:cubicBezTo>
                                      <a:pt x="1481" y="194"/>
                                      <a:pt x="1497" y="143"/>
                                      <a:pt x="1536" y="114"/>
                                    </a:cubicBezTo>
                                    <a:cubicBezTo>
                                      <a:pt x="1575" y="85"/>
                                      <a:pt x="1630" y="92"/>
                                      <a:pt x="1664" y="76"/>
                                    </a:cubicBezTo>
                                    <a:cubicBezTo>
                                      <a:pt x="1698" y="60"/>
                                      <a:pt x="1694" y="0"/>
                                      <a:pt x="1739" y="16"/>
                                    </a:cubicBezTo>
                                    <a:cubicBezTo>
                                      <a:pt x="1784" y="32"/>
                                      <a:pt x="1889" y="145"/>
                                      <a:pt x="1934" y="174"/>
                                    </a:cubicBezTo>
                                    <a:cubicBezTo>
                                      <a:pt x="1979" y="203"/>
                                      <a:pt x="1990" y="198"/>
                                      <a:pt x="2009" y="189"/>
                                    </a:cubicBezTo>
                                    <a:cubicBezTo>
                                      <a:pt x="2028" y="180"/>
                                      <a:pt x="1996" y="132"/>
                                      <a:pt x="2046" y="121"/>
                                    </a:cubicBezTo>
                                    <a:cubicBezTo>
                                      <a:pt x="2096" y="110"/>
                                      <a:pt x="2271" y="104"/>
                                      <a:pt x="2309" y="121"/>
                                    </a:cubicBezTo>
                                    <a:cubicBezTo>
                                      <a:pt x="2347" y="138"/>
                                      <a:pt x="2259" y="141"/>
                                      <a:pt x="2271" y="226"/>
                                    </a:cubicBezTo>
                                    <a:cubicBezTo>
                                      <a:pt x="2283" y="311"/>
                                      <a:pt x="2325" y="494"/>
                                      <a:pt x="2384" y="631"/>
                                    </a:cubicBezTo>
                                    <a:cubicBezTo>
                                      <a:pt x="2443" y="768"/>
                                      <a:pt x="2528" y="921"/>
                                      <a:pt x="2624" y="1051"/>
                                    </a:cubicBezTo>
                                    <a:cubicBezTo>
                                      <a:pt x="2720" y="1181"/>
                                      <a:pt x="2824" y="1280"/>
                                      <a:pt x="2961" y="1411"/>
                                    </a:cubicBezTo>
                                    <a:cubicBezTo>
                                      <a:pt x="3098" y="1542"/>
                                      <a:pt x="3347" y="1750"/>
                                      <a:pt x="3449" y="18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9,3247" path="m3449,1839c3616,1981,3791,2123,3891,2229c3991,2335,4012,2395,4049,2476c4086,2557,4101,2642,4116,2716c4131,2790,4149,2858,4139,2919c4129,2980,4081,3058,4056,3084c4031,3110,4011,3092,3989,3076c3967,3060,3946,3000,3921,2986c3896,2972,3873,2983,3839,2994c3805,3005,3760,3049,3719,3054c3678,3059,3623,3026,3591,3024c3559,3022,3563,3007,3524,3039c3485,3071,3397,3191,3359,3219c3321,3247,3305,3220,3299,3204c3293,3188,3321,3163,3321,3121c3321,3079,3284,3038,3299,2949c3314,2860,3399,2660,3411,2589c3423,2518,3390,2528,3374,2521c3358,2514,3341,2529,3314,2544c3287,2559,3239,2600,3209,2611c3179,2622,3154,2630,3134,2611c3114,2592,3110,2516,3089,2499c3068,2482,3047,2492,3006,2506c2965,2520,2883,2577,2841,2581c2799,2585,2781,2520,2751,2529c2721,2538,2692,2619,2661,2634c2630,2649,2600,2625,2564,2619c2528,2613,2470,2613,2444,2596c2418,2579,2447,2528,2406,2514c2365,2500,2242,2493,2196,2514c2150,2535,2151,2622,2129,2641c2107,2660,2096,2648,2061,2626c2026,2604,1952,2529,1919,2506c1886,2483,1882,2489,1866,2491c1850,2493,1850,2502,1821,2521c1792,2540,1745,2602,1694,2604c1643,2606,1564,2535,1514,2536c1464,2537,1419,2612,1394,2611c1369,2610,1384,2563,1364,2529c1344,2495,1310,2449,1274,2409c1238,2369,1178,2318,1146,2289c1114,2260,1117,2255,1079,2236c1041,2217,962,2215,921,2176c880,2137,870,2066,831,2004c792,1942,734,1861,689,1801c644,1741,612,1693,561,1644c510,1595,413,1541,381,1509c349,1477,376,1465,366,1449c356,1433,355,1415,321,1411c287,1407,215,1432,164,1426c113,1420,28,1399,14,1374c0,1349,71,1308,81,1276c91,1244,75,1213,74,1179c73,1145,58,1097,74,1074c90,1051,152,1061,171,1044c190,1027,185,1006,186,969c187,932,157,849,179,819c201,789,280,803,321,789c362,775,394,768,426,736c458,704,483,623,516,594c549,565,589,570,621,564c653,558,671,545,711,556c751,567,820,620,861,631c902,642,928,622,959,624c990,626,1023,640,1049,646c1075,652,1086,665,1116,661c1146,657,1209,660,1229,624c1249,588,1202,506,1236,444c1270,382,1381,304,1431,249c1481,194,1497,143,1536,114c1575,85,1630,92,1664,76c1698,60,1694,0,1739,16c1784,32,1889,145,1934,174c1979,203,1990,198,2009,189c2028,180,1996,132,2046,121c2096,110,2271,104,2309,121c2347,138,2259,141,2271,226c2283,311,2325,494,2384,631c2443,768,2528,921,2624,1051c2720,1181,2824,1280,2961,1411c3098,1542,3347,1750,3449,1839xe" stroked="f" o:allowincell="t" style="position:absolute;margin-left:29.8pt;margin-top:12pt;width:207.4pt;height:162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2395" simplePos="0" locked="0" layoutInCell="1" allowOverlap="1" relativeHeight="10">
                      <wp:simplePos x="0" y="0"/>
                      <wp:positionH relativeFrom="column">
                        <wp:posOffset>1816100</wp:posOffset>
                      </wp:positionH>
                      <wp:positionV relativeFrom="paragraph">
                        <wp:posOffset>294640</wp:posOffset>
                      </wp:positionV>
                      <wp:extent cx="1545590" cy="1778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5480" cy="177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4" h="2801">
                                    <a:moveTo>
                                      <a:pt x="1275" y="1690"/>
                                    </a:moveTo>
                                    <a:cubicBezTo>
                                      <a:pt x="1124" y="1551"/>
                                      <a:pt x="899" y="1374"/>
                                      <a:pt x="750" y="1240"/>
                                    </a:cubicBezTo>
                                    <a:cubicBezTo>
                                      <a:pt x="601" y="1106"/>
                                      <a:pt x="478" y="1003"/>
                                      <a:pt x="382" y="887"/>
                                    </a:cubicBezTo>
                                    <a:cubicBezTo>
                                      <a:pt x="286" y="771"/>
                                      <a:pt x="224" y="648"/>
                                      <a:pt x="172" y="542"/>
                                    </a:cubicBezTo>
                                    <a:cubicBezTo>
                                      <a:pt x="120" y="436"/>
                                      <a:pt x="92" y="334"/>
                                      <a:pt x="67" y="250"/>
                                    </a:cubicBezTo>
                                    <a:cubicBezTo>
                                      <a:pt x="42" y="166"/>
                                      <a:pt x="0" y="57"/>
                                      <a:pt x="22" y="40"/>
                                    </a:cubicBezTo>
                                    <a:cubicBezTo>
                                      <a:pt x="44" y="23"/>
                                      <a:pt x="156" y="140"/>
                                      <a:pt x="202" y="145"/>
                                    </a:cubicBezTo>
                                    <a:cubicBezTo>
                                      <a:pt x="248" y="150"/>
                                      <a:pt x="269" y="91"/>
                                      <a:pt x="300" y="70"/>
                                    </a:cubicBezTo>
                                    <a:cubicBezTo>
                                      <a:pt x="331" y="49"/>
                                      <a:pt x="354" y="27"/>
                                      <a:pt x="390" y="17"/>
                                    </a:cubicBezTo>
                                    <a:cubicBezTo>
                                      <a:pt x="426" y="7"/>
                                      <a:pt x="471" y="0"/>
                                      <a:pt x="517" y="10"/>
                                    </a:cubicBezTo>
                                    <a:cubicBezTo>
                                      <a:pt x="563" y="20"/>
                                      <a:pt x="622" y="63"/>
                                      <a:pt x="667" y="77"/>
                                    </a:cubicBezTo>
                                    <a:cubicBezTo>
                                      <a:pt x="712" y="91"/>
                                      <a:pt x="750" y="85"/>
                                      <a:pt x="787" y="92"/>
                                    </a:cubicBezTo>
                                    <a:cubicBezTo>
                                      <a:pt x="824" y="99"/>
                                      <a:pt x="871" y="103"/>
                                      <a:pt x="892" y="122"/>
                                    </a:cubicBezTo>
                                    <a:cubicBezTo>
                                      <a:pt x="913" y="141"/>
                                      <a:pt x="920" y="179"/>
                                      <a:pt x="915" y="205"/>
                                    </a:cubicBezTo>
                                    <a:cubicBezTo>
                                      <a:pt x="910" y="231"/>
                                      <a:pt x="876" y="244"/>
                                      <a:pt x="862" y="280"/>
                                    </a:cubicBezTo>
                                    <a:cubicBezTo>
                                      <a:pt x="848" y="316"/>
                                      <a:pt x="826" y="387"/>
                                      <a:pt x="832" y="422"/>
                                    </a:cubicBezTo>
                                    <a:cubicBezTo>
                                      <a:pt x="838" y="457"/>
                                      <a:pt x="865" y="465"/>
                                      <a:pt x="900" y="490"/>
                                    </a:cubicBezTo>
                                    <a:cubicBezTo>
                                      <a:pt x="935" y="515"/>
                                      <a:pt x="1012" y="565"/>
                                      <a:pt x="1042" y="572"/>
                                    </a:cubicBezTo>
                                    <a:cubicBezTo>
                                      <a:pt x="1072" y="579"/>
                                      <a:pt x="1063" y="562"/>
                                      <a:pt x="1080" y="535"/>
                                    </a:cubicBezTo>
                                    <a:cubicBezTo>
                                      <a:pt x="1097" y="508"/>
                                      <a:pt x="1102" y="428"/>
                                      <a:pt x="1147" y="407"/>
                                    </a:cubicBezTo>
                                    <a:cubicBezTo>
                                      <a:pt x="1192" y="386"/>
                                      <a:pt x="1314" y="386"/>
                                      <a:pt x="1350" y="407"/>
                                    </a:cubicBezTo>
                                    <a:cubicBezTo>
                                      <a:pt x="1386" y="428"/>
                                      <a:pt x="1363" y="468"/>
                                      <a:pt x="1365" y="535"/>
                                    </a:cubicBezTo>
                                    <a:cubicBezTo>
                                      <a:pt x="1367" y="602"/>
                                      <a:pt x="1349" y="708"/>
                                      <a:pt x="1365" y="812"/>
                                    </a:cubicBezTo>
                                    <a:cubicBezTo>
                                      <a:pt x="1381" y="916"/>
                                      <a:pt x="1413" y="1047"/>
                                      <a:pt x="1462" y="1157"/>
                                    </a:cubicBezTo>
                                    <a:cubicBezTo>
                                      <a:pt x="1511" y="1267"/>
                                      <a:pt x="1590" y="1382"/>
                                      <a:pt x="1657" y="1472"/>
                                    </a:cubicBezTo>
                                    <a:cubicBezTo>
                                      <a:pt x="1724" y="1562"/>
                                      <a:pt x="1787" y="1607"/>
                                      <a:pt x="1867" y="1697"/>
                                    </a:cubicBezTo>
                                    <a:cubicBezTo>
                                      <a:pt x="1947" y="1787"/>
                                      <a:pt x="2057" y="1908"/>
                                      <a:pt x="2137" y="2012"/>
                                    </a:cubicBezTo>
                                    <a:cubicBezTo>
                                      <a:pt x="2217" y="2116"/>
                                      <a:pt x="2298" y="2230"/>
                                      <a:pt x="2347" y="2320"/>
                                    </a:cubicBezTo>
                                    <a:cubicBezTo>
                                      <a:pt x="2396" y="2410"/>
                                      <a:pt x="2426" y="2498"/>
                                      <a:pt x="2430" y="2552"/>
                                    </a:cubicBezTo>
                                    <a:cubicBezTo>
                                      <a:pt x="2434" y="2606"/>
                                      <a:pt x="2389" y="2604"/>
                                      <a:pt x="2370" y="2642"/>
                                    </a:cubicBezTo>
                                    <a:cubicBezTo>
                                      <a:pt x="2351" y="2680"/>
                                      <a:pt x="2349" y="2753"/>
                                      <a:pt x="2317" y="2777"/>
                                    </a:cubicBezTo>
                                    <a:cubicBezTo>
                                      <a:pt x="2285" y="2801"/>
                                      <a:pt x="2212" y="2785"/>
                                      <a:pt x="2175" y="2785"/>
                                    </a:cubicBezTo>
                                    <a:cubicBezTo>
                                      <a:pt x="2138" y="2785"/>
                                      <a:pt x="2107" y="2792"/>
                                      <a:pt x="2092" y="2777"/>
                                    </a:cubicBezTo>
                                    <a:cubicBezTo>
                                      <a:pt x="2077" y="2762"/>
                                      <a:pt x="2116" y="2709"/>
                                      <a:pt x="2085" y="2695"/>
                                    </a:cubicBezTo>
                                    <a:cubicBezTo>
                                      <a:pt x="2054" y="2681"/>
                                      <a:pt x="1945" y="2742"/>
                                      <a:pt x="1905" y="2695"/>
                                    </a:cubicBezTo>
                                    <a:cubicBezTo>
                                      <a:pt x="1865" y="2648"/>
                                      <a:pt x="1886" y="2514"/>
                                      <a:pt x="1845" y="2410"/>
                                    </a:cubicBezTo>
                                    <a:cubicBezTo>
                                      <a:pt x="1804" y="2306"/>
                                      <a:pt x="1752" y="2192"/>
                                      <a:pt x="1657" y="2072"/>
                                    </a:cubicBezTo>
                                    <a:cubicBezTo>
                                      <a:pt x="1562" y="1952"/>
                                      <a:pt x="1355" y="1770"/>
                                      <a:pt x="1275" y="1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4,2801" path="m1275,1690c1124,1551,899,1374,750,1240c601,1106,478,1003,382,887c286,771,224,648,172,542c120,436,92,334,67,250c42,166,0,57,22,40c44,23,156,140,202,145c248,150,269,91,300,70c331,49,354,27,390,17c426,7,471,0,517,10c563,20,622,63,667,77c712,91,750,85,787,92c824,99,871,103,892,122c913,141,920,179,915,205c910,231,876,244,862,280c848,316,826,387,832,422c838,457,865,465,900,490c935,515,1012,565,1042,572c1072,579,1063,562,1080,535c1097,508,1102,428,1147,407c1192,386,1314,386,1350,407c1386,428,1363,468,1365,535c1367,602,1349,708,1365,812c1381,916,1413,1047,1462,1157c1511,1267,1590,1382,1657,1472c1724,1562,1787,1607,1867,1697c1947,1787,2057,1908,2137,2012c2217,2116,2298,2230,2347,2320c2396,2410,2426,2498,2430,2552c2434,2606,2389,2604,2370,2642c2351,2680,2349,2753,2317,2777c2285,2801,2212,2785,2175,2785c2138,2785,2107,2792,2092,2777c2077,2762,2116,2709,2085,2695c2054,2681,1945,2742,1905,2695c1865,2648,1886,2514,1845,2410c1804,2306,1752,2192,1657,2072c1562,1952,1355,1770,1275,1690xe" stroked="f" o:allowincell="t" style="position:absolute;margin-left:143pt;margin-top:23.2pt;width:121.65pt;height:140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760" simplePos="0" locked="0" layoutInCell="1" allowOverlap="1" relativeHeight="11">
                      <wp:simplePos x="0" y="0"/>
                      <wp:positionH relativeFrom="column">
                        <wp:posOffset>2670810</wp:posOffset>
                      </wp:positionH>
                      <wp:positionV relativeFrom="paragraph">
                        <wp:posOffset>462280</wp:posOffset>
                      </wp:positionV>
                      <wp:extent cx="1054100" cy="149034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080" cy="14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0" h="2347">
                                    <a:moveTo>
                                      <a:pt x="1234" y="1448"/>
                                    </a:moveTo>
                                    <a:cubicBezTo>
                                      <a:pt x="1266" y="1419"/>
                                      <a:pt x="1365" y="1408"/>
                                      <a:pt x="1391" y="1366"/>
                                    </a:cubicBezTo>
                                    <a:cubicBezTo>
                                      <a:pt x="1417" y="1324"/>
                                      <a:pt x="1389" y="1234"/>
                                      <a:pt x="1391" y="1193"/>
                                    </a:cubicBezTo>
                                    <a:cubicBezTo>
                                      <a:pt x="1393" y="1152"/>
                                      <a:pt x="1429" y="1156"/>
                                      <a:pt x="1406" y="1118"/>
                                    </a:cubicBezTo>
                                    <a:cubicBezTo>
                                      <a:pt x="1383" y="1080"/>
                                      <a:pt x="1290" y="1006"/>
                                      <a:pt x="1256" y="968"/>
                                    </a:cubicBezTo>
                                    <a:cubicBezTo>
                                      <a:pt x="1222" y="930"/>
                                      <a:pt x="1194" y="930"/>
                                      <a:pt x="1204" y="893"/>
                                    </a:cubicBezTo>
                                    <a:cubicBezTo>
                                      <a:pt x="1214" y="856"/>
                                      <a:pt x="1300" y="792"/>
                                      <a:pt x="1316" y="743"/>
                                    </a:cubicBezTo>
                                    <a:cubicBezTo>
                                      <a:pt x="1332" y="694"/>
                                      <a:pt x="1301" y="655"/>
                                      <a:pt x="1301" y="601"/>
                                    </a:cubicBezTo>
                                    <a:cubicBezTo>
                                      <a:pt x="1301" y="547"/>
                                      <a:pt x="1336" y="452"/>
                                      <a:pt x="1316" y="421"/>
                                    </a:cubicBezTo>
                                    <a:cubicBezTo>
                                      <a:pt x="1296" y="390"/>
                                      <a:pt x="1236" y="426"/>
                                      <a:pt x="1181" y="413"/>
                                    </a:cubicBezTo>
                                    <a:cubicBezTo>
                                      <a:pt x="1126" y="400"/>
                                      <a:pt x="1043" y="375"/>
                                      <a:pt x="986" y="346"/>
                                    </a:cubicBezTo>
                                    <a:cubicBezTo>
                                      <a:pt x="929" y="317"/>
                                      <a:pt x="872" y="282"/>
                                      <a:pt x="836" y="241"/>
                                    </a:cubicBezTo>
                                    <a:cubicBezTo>
                                      <a:pt x="800" y="200"/>
                                      <a:pt x="808" y="126"/>
                                      <a:pt x="769" y="98"/>
                                    </a:cubicBezTo>
                                    <a:cubicBezTo>
                                      <a:pt x="730" y="70"/>
                                      <a:pt x="646" y="92"/>
                                      <a:pt x="604" y="76"/>
                                    </a:cubicBezTo>
                                    <a:cubicBezTo>
                                      <a:pt x="562" y="60"/>
                                      <a:pt x="546" y="2"/>
                                      <a:pt x="514" y="1"/>
                                    </a:cubicBezTo>
                                    <a:cubicBezTo>
                                      <a:pt x="482" y="0"/>
                                      <a:pt x="446" y="62"/>
                                      <a:pt x="409" y="68"/>
                                    </a:cubicBezTo>
                                    <a:cubicBezTo>
                                      <a:pt x="372" y="74"/>
                                      <a:pt x="339" y="43"/>
                                      <a:pt x="289" y="38"/>
                                    </a:cubicBezTo>
                                    <a:cubicBezTo>
                                      <a:pt x="239" y="33"/>
                                      <a:pt x="154" y="19"/>
                                      <a:pt x="109" y="38"/>
                                    </a:cubicBezTo>
                                    <a:cubicBezTo>
                                      <a:pt x="64" y="57"/>
                                      <a:pt x="35" y="86"/>
                                      <a:pt x="19" y="151"/>
                                    </a:cubicBezTo>
                                    <a:cubicBezTo>
                                      <a:pt x="3" y="216"/>
                                      <a:pt x="0" y="318"/>
                                      <a:pt x="11" y="428"/>
                                    </a:cubicBezTo>
                                    <a:cubicBezTo>
                                      <a:pt x="22" y="538"/>
                                      <a:pt x="34" y="676"/>
                                      <a:pt x="86" y="811"/>
                                    </a:cubicBezTo>
                                    <a:cubicBezTo>
                                      <a:pt x="138" y="946"/>
                                      <a:pt x="222" y="1101"/>
                                      <a:pt x="326" y="1238"/>
                                    </a:cubicBezTo>
                                    <a:cubicBezTo>
                                      <a:pt x="430" y="1375"/>
                                      <a:pt x="600" y="1506"/>
                                      <a:pt x="709" y="1636"/>
                                    </a:cubicBezTo>
                                    <a:cubicBezTo>
                                      <a:pt x="818" y="1766"/>
                                      <a:pt x="914" y="1910"/>
                                      <a:pt x="979" y="2018"/>
                                    </a:cubicBezTo>
                                    <a:cubicBezTo>
                                      <a:pt x="1044" y="2126"/>
                                      <a:pt x="1068" y="2237"/>
                                      <a:pt x="1099" y="2281"/>
                                    </a:cubicBezTo>
                                    <a:cubicBezTo>
                                      <a:pt x="1130" y="2325"/>
                                      <a:pt x="1139" y="2271"/>
                                      <a:pt x="1166" y="2281"/>
                                    </a:cubicBezTo>
                                    <a:cubicBezTo>
                                      <a:pt x="1193" y="2291"/>
                                      <a:pt x="1228" y="2347"/>
                                      <a:pt x="1264" y="2341"/>
                                    </a:cubicBezTo>
                                    <a:cubicBezTo>
                                      <a:pt x="1300" y="2335"/>
                                      <a:pt x="1343" y="2257"/>
                                      <a:pt x="1384" y="2243"/>
                                    </a:cubicBezTo>
                                    <a:cubicBezTo>
                                      <a:pt x="1425" y="2229"/>
                                      <a:pt x="1472" y="2267"/>
                                      <a:pt x="1511" y="2258"/>
                                    </a:cubicBezTo>
                                    <a:cubicBezTo>
                                      <a:pt x="1550" y="2249"/>
                                      <a:pt x="1609" y="2217"/>
                                      <a:pt x="1616" y="2191"/>
                                    </a:cubicBezTo>
                                    <a:cubicBezTo>
                                      <a:pt x="1623" y="2165"/>
                                      <a:pt x="1562" y="2126"/>
                                      <a:pt x="1556" y="2101"/>
                                    </a:cubicBezTo>
                                    <a:cubicBezTo>
                                      <a:pt x="1550" y="2076"/>
                                      <a:pt x="1563" y="2060"/>
                                      <a:pt x="1579" y="2041"/>
                                    </a:cubicBezTo>
                                    <a:cubicBezTo>
                                      <a:pt x="1595" y="2022"/>
                                      <a:pt x="1648" y="2015"/>
                                      <a:pt x="1654" y="1988"/>
                                    </a:cubicBezTo>
                                    <a:cubicBezTo>
                                      <a:pt x="1660" y="1961"/>
                                      <a:pt x="1647" y="1896"/>
                                      <a:pt x="1616" y="1876"/>
                                    </a:cubicBezTo>
                                    <a:cubicBezTo>
                                      <a:pt x="1585" y="1856"/>
                                      <a:pt x="1512" y="1889"/>
                                      <a:pt x="1466" y="1868"/>
                                    </a:cubicBezTo>
                                    <a:cubicBezTo>
                                      <a:pt x="1420" y="1847"/>
                                      <a:pt x="1376" y="1773"/>
                                      <a:pt x="1339" y="1748"/>
                                    </a:cubicBezTo>
                                    <a:cubicBezTo>
                                      <a:pt x="1302" y="1723"/>
                                      <a:pt x="1267" y="1732"/>
                                      <a:pt x="1241" y="1718"/>
                                    </a:cubicBezTo>
                                    <a:cubicBezTo>
                                      <a:pt x="1215" y="1704"/>
                                      <a:pt x="1183" y="1696"/>
                                      <a:pt x="1181" y="1666"/>
                                    </a:cubicBezTo>
                                    <a:cubicBezTo>
                                      <a:pt x="1179" y="1636"/>
                                      <a:pt x="1217" y="1574"/>
                                      <a:pt x="1226" y="1538"/>
                                    </a:cubicBezTo>
                                    <a:cubicBezTo>
                                      <a:pt x="1235" y="1502"/>
                                      <a:pt x="1232" y="1467"/>
                                      <a:pt x="1234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0,2347" path="m1234,1448c1266,1419,1365,1408,1391,1366c1417,1324,1389,1234,1391,1193c1393,1152,1429,1156,1406,1118c1383,1080,1290,1006,1256,968c1222,930,1194,930,1204,893c1214,856,1300,792,1316,743c1332,694,1301,655,1301,601c1301,547,1336,452,1316,421c1296,390,1236,426,1181,413c1126,400,1043,375,986,346c929,317,872,282,836,241c800,200,808,126,769,98c730,70,646,92,604,76c562,60,546,2,514,1c482,0,446,62,409,68c372,74,339,43,289,38c239,33,154,19,109,38c64,57,35,86,19,151c3,216,0,318,11,428c22,538,34,676,86,811c138,946,222,1101,326,1238c430,1375,600,1506,709,1636c818,1766,914,1910,979,2018c1044,2126,1068,2237,1099,2281c1130,2325,1139,2271,1166,2281c1193,2291,1228,2347,1264,2341c1300,2335,1343,2257,1384,2243c1425,2229,1472,2267,1511,2258c1550,2249,1609,2217,1616,2191c1623,2165,1562,2126,1556,2101c1550,2076,1563,2060,1579,2041c1595,2022,1648,2015,1654,1988c1660,1961,1647,1896,1616,1876c1585,1856,1512,1889,1466,1868c1420,1847,1376,1773,1339,1748c1302,1723,1267,1732,1241,1718c1215,1704,1183,1696,1181,1666c1179,1636,1217,1574,1226,1538c1235,1502,1232,1467,1234,1448xe" stroked="f" o:allowincell="t" style="position:absolute;margin-left:210.3pt;margin-top:36.4pt;width:82.95pt;height:117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30">
                      <wp:simplePos x="0" y="0"/>
                      <wp:positionH relativeFrom="column">
                        <wp:posOffset>1582420</wp:posOffset>
                      </wp:positionH>
                      <wp:positionV relativeFrom="paragraph">
                        <wp:posOffset>847725</wp:posOffset>
                      </wp:positionV>
                      <wp:extent cx="1962150" cy="1038860"/>
                      <wp:effectExtent l="0" t="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0" cy="10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0" h="1636">
                                    <a:moveTo>
                                      <a:pt x="3090" y="1636"/>
                                    </a:moveTo>
                                    <a:cubicBezTo>
                                      <a:pt x="2999" y="1627"/>
                                      <a:pt x="2710" y="1618"/>
                                      <a:pt x="2543" y="1584"/>
                                    </a:cubicBezTo>
                                    <a:cubicBezTo>
                                      <a:pt x="2376" y="1550"/>
                                      <a:pt x="2215" y="1509"/>
                                      <a:pt x="2085" y="1434"/>
                                    </a:cubicBezTo>
                                    <a:cubicBezTo>
                                      <a:pt x="1955" y="1359"/>
                                      <a:pt x="1839" y="1241"/>
                                      <a:pt x="1763" y="1134"/>
                                    </a:cubicBezTo>
                                    <a:cubicBezTo>
                                      <a:pt x="1687" y="1027"/>
                                      <a:pt x="1700" y="949"/>
                                      <a:pt x="1628" y="789"/>
                                    </a:cubicBezTo>
                                    <a:cubicBezTo>
                                      <a:pt x="1556" y="629"/>
                                      <a:pt x="1493" y="301"/>
                                      <a:pt x="1328" y="174"/>
                                    </a:cubicBezTo>
                                    <a:cubicBezTo>
                                      <a:pt x="1163" y="47"/>
                                      <a:pt x="845" y="0"/>
                                      <a:pt x="638" y="24"/>
                                    </a:cubicBezTo>
                                    <a:cubicBezTo>
                                      <a:pt x="431" y="48"/>
                                      <a:pt x="166" y="210"/>
                                      <a:pt x="83" y="316"/>
                                    </a:cubicBezTo>
                                    <a:cubicBezTo>
                                      <a:pt x="0" y="422"/>
                                      <a:pt x="23" y="590"/>
                                      <a:pt x="143" y="661"/>
                                    </a:cubicBezTo>
                                    <a:cubicBezTo>
                                      <a:pt x="263" y="732"/>
                                      <a:pt x="642" y="689"/>
                                      <a:pt x="803" y="744"/>
                                    </a:cubicBezTo>
                                    <a:cubicBezTo>
                                      <a:pt x="964" y="799"/>
                                      <a:pt x="1046" y="877"/>
                                      <a:pt x="1110" y="991"/>
                                    </a:cubicBezTo>
                                    <a:cubicBezTo>
                                      <a:pt x="1174" y="1105"/>
                                      <a:pt x="1170" y="1336"/>
                                      <a:pt x="1185" y="142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0,1636" path="m3090,1636c2999,1627,2710,1618,2543,1584c2376,1550,2215,1509,2085,1434c1955,1359,1839,1241,1763,1134c1687,1027,1700,949,1628,789c1556,629,1493,301,1328,174c1163,47,845,0,638,24c431,48,166,210,83,316c0,422,23,590,143,661c263,732,642,689,803,744c964,799,1046,877,1110,991c1174,1105,1170,1336,1185,1426e" stroked="t" o:allowincell="t" style="position:absolute;margin-left:124.6pt;margin-top:66.75pt;width:154.45pt;height:81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323850</wp:posOffset>
                      </wp:positionV>
                      <wp:extent cx="3214370" cy="1496060"/>
                      <wp:effectExtent l="1270" t="4445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4440" cy="149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62" h="2356">
                                    <a:moveTo>
                                      <a:pt x="2804" y="2356"/>
                                    </a:moveTo>
                                    <a:cubicBezTo>
                                      <a:pt x="2816" y="2310"/>
                                      <a:pt x="2881" y="2156"/>
                                      <a:pt x="2879" y="2079"/>
                                    </a:cubicBezTo>
                                    <a:cubicBezTo>
                                      <a:pt x="2877" y="2002"/>
                                      <a:pt x="2856" y="1932"/>
                                      <a:pt x="2789" y="1891"/>
                                    </a:cubicBezTo>
                                    <a:cubicBezTo>
                                      <a:pt x="2722" y="1850"/>
                                      <a:pt x="2658" y="1832"/>
                                      <a:pt x="2474" y="1831"/>
                                    </a:cubicBezTo>
                                    <a:cubicBezTo>
                                      <a:pt x="2290" y="1830"/>
                                      <a:pt x="1948" y="1865"/>
                                      <a:pt x="1687" y="1884"/>
                                    </a:cubicBezTo>
                                    <a:cubicBezTo>
                                      <a:pt x="1426" y="1903"/>
                                      <a:pt x="1149" y="1943"/>
                                      <a:pt x="907" y="1944"/>
                                    </a:cubicBezTo>
                                    <a:cubicBezTo>
                                      <a:pt x="665" y="1945"/>
                                      <a:pt x="382" y="1943"/>
                                      <a:pt x="232" y="1891"/>
                                    </a:cubicBezTo>
                                    <a:cubicBezTo>
                                      <a:pt x="82" y="1839"/>
                                      <a:pt x="14" y="1725"/>
                                      <a:pt x="7" y="1629"/>
                                    </a:cubicBezTo>
                                    <a:cubicBezTo>
                                      <a:pt x="0" y="1533"/>
                                      <a:pt x="37" y="1386"/>
                                      <a:pt x="187" y="1314"/>
                                    </a:cubicBezTo>
                                    <a:cubicBezTo>
                                      <a:pt x="337" y="1242"/>
                                      <a:pt x="716" y="1233"/>
                                      <a:pt x="907" y="1194"/>
                                    </a:cubicBezTo>
                                    <a:cubicBezTo>
                                      <a:pt x="1098" y="1155"/>
                                      <a:pt x="1223" y="1142"/>
                                      <a:pt x="1334" y="1081"/>
                                    </a:cubicBezTo>
                                    <a:cubicBezTo>
                                      <a:pt x="1445" y="1020"/>
                                      <a:pt x="1495" y="938"/>
                                      <a:pt x="1574" y="826"/>
                                    </a:cubicBezTo>
                                    <a:cubicBezTo>
                                      <a:pt x="1653" y="714"/>
                                      <a:pt x="1692" y="528"/>
                                      <a:pt x="1807" y="406"/>
                                    </a:cubicBezTo>
                                    <a:cubicBezTo>
                                      <a:pt x="1922" y="284"/>
                                      <a:pt x="2072" y="158"/>
                                      <a:pt x="2264" y="91"/>
                                    </a:cubicBezTo>
                                    <a:cubicBezTo>
                                      <a:pt x="2456" y="24"/>
                                      <a:pt x="2732" y="2"/>
                                      <a:pt x="2962" y="1"/>
                                    </a:cubicBezTo>
                                    <a:cubicBezTo>
                                      <a:pt x="3192" y="0"/>
                                      <a:pt x="3450" y="34"/>
                                      <a:pt x="3644" y="84"/>
                                    </a:cubicBezTo>
                                    <a:cubicBezTo>
                                      <a:pt x="3838" y="134"/>
                                      <a:pt x="4010" y="201"/>
                                      <a:pt x="4124" y="301"/>
                                    </a:cubicBezTo>
                                    <a:cubicBezTo>
                                      <a:pt x="4238" y="401"/>
                                      <a:pt x="4285" y="510"/>
                                      <a:pt x="4327" y="684"/>
                                    </a:cubicBezTo>
                                    <a:cubicBezTo>
                                      <a:pt x="4369" y="858"/>
                                      <a:pt x="4326" y="1173"/>
                                      <a:pt x="4379" y="1344"/>
                                    </a:cubicBezTo>
                                    <a:cubicBezTo>
                                      <a:pt x="4432" y="1515"/>
                                      <a:pt x="4528" y="1627"/>
                                      <a:pt x="4642" y="1711"/>
                                    </a:cubicBezTo>
                                    <a:cubicBezTo>
                                      <a:pt x="4756" y="1795"/>
                                      <a:pt x="4975" y="1818"/>
                                      <a:pt x="5062" y="18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62,2356" path="m2804,2356c2816,2310,2881,2156,2879,2079c2877,2002,2856,1932,2789,1891c2722,1850,2658,1832,2474,1831c2290,1830,1948,1865,1687,1884c1426,1903,1149,1943,907,1944c665,1945,382,1943,232,1891c82,1839,14,1725,7,1629c0,1533,37,1386,187,1314c337,1242,716,1233,907,1194c1098,1155,1223,1142,1334,1081c1445,1020,1495,938,1574,826c1653,714,1692,528,1807,406c1922,284,2072,158,2264,91c2456,24,2732,2,2962,1c3192,0,3450,34,3644,84c3838,134,4010,201,4124,301c4238,401,4285,510,4327,684c4369,858,4326,1173,4379,1344c4432,1515,4528,1627,4642,1711c4756,1795,4975,1818,5062,1846e" stroked="t" o:allowincell="t" style="position:absolute;margin-left:16.65pt;margin-top:25.5pt;width:253.05pt;height:117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1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1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 места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868805</wp:posOffset>
                      </wp:positionV>
                      <wp:extent cx="573405" cy="22987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0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территория  области оставалась во влажной неустойчивой воздушной массе, продолжающей поступать со Скандинавского полуострова. Среднесуточная  температура воздуха составила  +2+4ºС, что по-прежнему выше климатической нормы для третьей декады марта уже на 4-6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суточном ходе  температура воздуха  оставалась положительная –  с повышением в дневные часы  до +5+6ºС и ночным охлаждением до  +1+2°С, что при повышенной влажности воздуха привело к образованию в ряде районов тумана с ухудшением видимости до 500-900 м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 на большей части области отсутствует или залегает местами,  но ещё  сохраняется в  северо-восточной части при высоте в основном  9-17 см. </w:t>
            </w:r>
          </w:p>
          <w:p>
            <w:pPr>
              <w:pStyle w:val="Normal"/>
              <w:spacing w:lineRule="exact" w:line="30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30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одолжался подъём уровня воды с  максимальной интенсивностью 32 см на  Западной Двине (Верхнедвинск) и Улле (Бочейково). Сохранялся ледостав, но с признаками разрушения – отмечалось течение воды поверх льда, промоины, закраины и подвижка льд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3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1267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56815192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3 марта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ются порывы северо-западного ветра до 15-20 м/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и утром теплым сектором, днем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рохождением малоактивного атмосферного фронта с северо-запад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падать, днем –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й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й дождь, ночью и утром местами слабый туман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5-10 м/с, днем с переходом на северо-западный порывами до 15-1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5-10 м/с, днем с переходом на северо-западный на большей части территории порывами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7 +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      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7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 марта: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в отдельных районах небольшие осадки (мокрый снег, днем по западу дождь)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на большей части кратковременные осадки (дождь, мокрый снег)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северный с переходом на запад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западный, северо-западный 5-10 м/с, днем порывы до 15-20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6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7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oleObject" Target="embeddings/oleObject1.bin"/><Relationship Id="rId28" Type="http://schemas.openxmlformats.org/officeDocument/2006/relationships/image" Target="media/image10.bmp"/><Relationship Id="rId29" Type="http://schemas.openxmlformats.org/officeDocument/2006/relationships/image" Target="media/image1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17:00Z</dcterms:created>
  <dc:creator>ООПГМИ</dc:creator>
  <dc:description/>
  <cp:keywords/>
  <dc:language>en-US</dc:language>
  <cp:lastModifiedBy>Admin</cp:lastModifiedBy>
  <cp:lastPrinted>2012-03-22T12:19:00Z</cp:lastPrinted>
  <dcterms:modified xsi:type="dcterms:W3CDTF">2012-03-22T12:17:00Z</dcterms:modified>
  <cp:revision>2</cp:revision>
  <dc:subject/>
  <dc:title> </dc:title>
</cp:coreProperties>
</file>